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AST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Fast Filer, a general-purpose DOS file manager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nge of easily accessed functions that supplement or repla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. With Fast File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your files and disks easily in a sorted,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ly select and 'tag' files or directorie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files and who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files and whole directories, from one directory to an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files and who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nam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 file attributes and time and da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ap the names of two files or directories over, effectively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ew almost any file as either a text file or in hex/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text files and directory listings neatly, with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disk space and see how much space a group of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tak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Filer provides many of the same options as other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but, as the name suggests, is designed to be quick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unctions can be selected with a few keystrokes and Fast Fi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best to perform any given task in one step. For example,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group of files and one of them is marked read-only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 will offer to clear its read-only status and delete 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ather than making you cancel the operation and clear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mportantly of all, Fast Filer carries out basic housekeep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. In particular, it uses all available memory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files to provide very fast copies. This is most easily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to or from a floppy but helps on hard disk cop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iler does not provide all of the features of many modern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s... but its small size, speed and convenience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it a program you'll find re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 includes an install program which will let you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is document, try the software out or install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. You can start this install program by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(enter A: or B: at the DOS prompt) and then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 more about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nual for Fast Filer is provided in the text file FIL.DOC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this for detailed instructions on setting up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You may initially wish to browse this documen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this using any text file viewing program or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the manual with Fast F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Fast Filer from the GO menu or with the command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ecessary, change to the disk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ce the highlight bar over FIL.DOC; use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out F I .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the INS key (on the numeric keypad) to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cursor keys to scroll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ESC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ALT and Q together to quit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intend to make real use of Fast Filer, we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manual and take the time to read it through. It'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rn the program with the instructions in front of you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better understanding of the program's capabilities.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int most plain text files with pagination on the majority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. To print the manual with Fast F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Fast Filer from the GO menu or with the command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ecessary, change to the disk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ce the highlight bar over FIL.DOC; use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out F I .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ESC then P (or Alt and P together) to call up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S f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 the settings, if necessary, to suit your printer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ESC to exit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F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your printer is ready and press P to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printing is complete, press ALT and Q to leave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ast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Fast Filer directly from this disk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t the GO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oose 'Run Fast File now'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is method may not work if your compu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ufficient amount of memory fre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program from the DOS prompt as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 onto the Fast Filer disk by entering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er FIL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C has a monochrome or greyscale screen, such as a lap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ed to adjust the screen colours to produce a cle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ast Filer starts, press ALT and O together for op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to select black-and-white or alternative screen colou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the options menu to prevent screen flicker (snow) on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 displays and to switch to a 43 or 50 line display on EGA and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ast Filer manual FIL.DOC f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files are provided on the original disk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* are part of the install program and are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ast Filer. If you prefer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its files from the disk to a new disk or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using the normal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O.EXE         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CDLOGO.EXE      PC Direct logo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ADME.DOC       Introdu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.DOC          Fast Fi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.EXE          Fast 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ing up your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all new software, we recommend that you keep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(s) as a back-up and work only from a copy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re-install the program from a clean copy shou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version be lost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thought sufficient simply to install the softwar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's hard disk and to keep the original flopp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. If you have a floppy-only PC or are extra cautious,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original disk using the DOS DISKCOPY command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for instructions on using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3 Ziff-Davis UK Limited &amp; Strange Softw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